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łącznik nr 1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Fontstyle21"/>
          <w:sz w:val="20"/>
          <w:szCs w:val="20"/>
        </w:rPr>
        <w:t>Zleceniodawca: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>
          <w:rStyle w:val="Fontstyle21"/>
          <w:sz w:val="20"/>
          <w:szCs w:val="20"/>
        </w:rPr>
        <w:t>Generalna Dyrekcja Dróg Krajowych i Autostrad Oddział w Szczecinie Rejon w Stargardzie ul. Bydgoska 13/15; 73-110 Stargard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21"/>
          <w:sz w:val="20"/>
          <w:szCs w:val="20"/>
        </w:rPr>
        <w:t>Tryb udzielenia zamówienia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>
          <w:rStyle w:val="Fontstyle21"/>
          <w:sz w:val="20"/>
          <w:szCs w:val="20"/>
        </w:rPr>
        <w:t>Zamówienie jest wyłączone spod stosowania przepisów ustawy z dnia 11 września 2019 r. – Prawo zamówień publicznych o wartości mniejszej niż 130.000,00 PLN (netto)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Fontstyle21"/>
          <w:sz w:val="20"/>
          <w:szCs w:val="20"/>
        </w:rPr>
        <w:t>Przedmiotem zamówienia jest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filaktyczna opieka zdrowotna w zakresie medycyny pracy, polegająca na wykonywaniu badań wstępnych, kontrolnych i okresowych, dla pracowników i osób przyjmowanych do pracy w GDDKiA O/Szczecin Rejon Stargard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odpłatne sprawowanie profilaktycznej opieki nad pracownikami Generalnej Dyrekcji Dróg Krajowych i Autostrad Oddział w Szczecinie Rejon w Stargardz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przez wykonywanie przez Zleceniobiorcę badań lekarskich wstępnych, kontrolnych i okresowych w celu ustalenia zdolności pracownika do wykonywania pracy na dotychczasowym stanowisku, o którym mowa w art. 229 § 1 i § 2 Kodeksu Pracy i Ustawie z dnia 27 czerwca 1997 r. o służbie medycyny pracy Dz. U. nr 96, poz. 593 (tekst jednolity Dz. U. 2019, poz. 1175), przeprowadzenie badań psychotechnicznych kierowców GDDKiA Rejonu w Stargardzi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Wykonywanie badań powinno odbywać się od momentu podpisania umowy przez okres minimum </w:t>
      </w:r>
      <w:r>
        <w:rPr>
          <w:rFonts w:cs="Arial" w:ascii="Verdana" w:hAnsi="Verdana"/>
          <w:sz w:val="20"/>
          <w:szCs w:val="20"/>
          <w:highlight w:val="yellow"/>
        </w:rPr>
        <w:t>24</w:t>
      </w:r>
      <w:r>
        <w:rPr>
          <w:rFonts w:cs="Arial" w:ascii="Verdana" w:hAnsi="Verdana"/>
          <w:sz w:val="20"/>
          <w:szCs w:val="20"/>
        </w:rPr>
        <w:t xml:space="preserve"> miesięcy, od poniedziałku do piątku w godzinach 7.00 – 15.00, z możliwością telefonicznej rejestracji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ę przyjęcia pracowników przez Zleceniobiorcę będzie stanowić pisemne skierowanie od Zleceniodaw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abinet medycyny pracy wykonujący wszystkie badania musi znajdować się w jednym miejscu. Maksymalna odległość gabinetu od siedziby Zleceniodawcy – </w:t>
      </w:r>
      <w:r>
        <w:rPr>
          <w:rFonts w:cs="Arial" w:ascii="Verdana" w:hAnsi="Verdana"/>
          <w:b/>
          <w:sz w:val="20"/>
          <w:szCs w:val="20"/>
        </w:rPr>
        <w:t>60 k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tępne będą przeprowadzane w miarę przyjęć do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kontrolne będą przeprowadzane na bieżąco w miarę potrzeb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okresowe będą przeprowadzane na bieżąco w miarę potrzeb (nawet w przypadku pogorzenia się wzroku pracownika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Badania psychotechniczne kierowcy pojazdu do 3,5 tony i powyżej 3,5 tony będą przeprowadzane zgodnie z zaleceniami lekarza przeprowadzającego badanie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profilaktyczne dotyczą miedzy innymi następujących czynników szkodliwych lub uciążliwych na stanowiskach pracy: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praca przy komputerze powyżej 4 godz. dziennie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wadzenie samochodu służbowego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ywanie czynności służbowych w pasie drogowym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w narażeniu na duży ruch pojazdów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aca na wysokości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 przeprowadzonych badaniach lekarz medycyny pracy wystawi zaświadczenie lekarskie, które doręczy Zamawiającemu. Orzeczenie winno zawierać termin kolejnego badania, a w zależności od stanowiska i charakteru pracy oraz wyników badań orzeczenie winno zawierać stwierdzenie: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onieczność pracy przy monitorze w okularach korekcyjnych, soczewkach 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ierowanie samochodem służbowym kat. B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aca na wysokości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 wymaga przekazania kopii badań laboratoryjnych pracownikow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dania będą przeprowadzane przez uprawnionego lekarza w rozumieniu ustawy                   z dn. 27.06.1997 r.  o służbie medycyny pra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ekarz przeprowadzający badanie może poszerzyć jego zakres o dodatkowe badania specjalistyczne, konsultacyjne oraz inne badania dodatkowe, a także wyznaczyć krótszy termin następnego badania, niż to określono we wskazówkach metodycznych, jeżeli stwierdzi, że jest to niezbędne dla prawidłowej oceny stanu zdrowia osoby kierowanej na badania (zgodnie z §2 ust. 2 rozporządzenia Ministra Zdrowia i Opieki Społecznej w sprawie przeprowadzania badań lekarskich pracowników, zakresu profilaktycznej opieki zdrowotnej nad pracownikami oraz orzeczeń lekarskich wydawanych do celów przewidzianych w Kodeksie pracy z dnia 30 maja 1996 r. W takiej sytuacji badanie konsultacyjne oraz dodatkowe stanowią część badania profilaktycznego. Koszt dodatkowych badań rozliczony zostanie zgodnie z aktualnym cennikiem Wykonawcy z dnia wykonania bada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 przypadku skierowania pracownika na konsultacje okulistyczne, lekarz konsultujący przeprowadzi badanie wzroku wraz z określeniem ewentualnej wad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leceniodawca zobowiązuje się dokonać zapłaty po przeprowadzeniu badań i otrzymaniu zaświadczenia oraz po przedłożeniu poprawnie wystawionej faktury VAT w ciągu </w:t>
      </w:r>
      <w:r>
        <w:rPr>
          <w:rFonts w:cs="Verdana" w:ascii="Verdana" w:hAnsi="Verdana"/>
          <w:sz w:val="20"/>
          <w:szCs w:val="20"/>
          <w:highlight w:val="yellow"/>
        </w:rPr>
        <w:t>14</w:t>
      </w:r>
      <w:r>
        <w:rPr>
          <w:rFonts w:cs="Verdana" w:ascii="Verdana" w:hAnsi="Verdana"/>
          <w:sz w:val="20"/>
          <w:szCs w:val="20"/>
        </w:rPr>
        <w:t xml:space="preserve"> dni od dnia złożenia faktury VAT przez Zleceniobiorcę w Generalnej Dyrekcji Dróg Krajowych i Autostrad Oddział w Szczecinie Rejon w Stargardzie, ul. Bydgoska 13/15; 73 </w:t>
        <w:noBreakHyphen/>
        <w:t> 110 Stargard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ty należy składać w terminie do dnia </w:t>
      </w:r>
      <w:r>
        <w:rPr>
          <w:rFonts w:cs="Verdana" w:ascii="Verdana" w:hAnsi="Verdana"/>
          <w:b/>
          <w:color w:val="FF0000"/>
          <w:sz w:val="20"/>
          <w:szCs w:val="20"/>
          <w:highlight w:val="yellow"/>
        </w:rPr>
        <w:t>19.11 .2025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toku analizowania ofert Zamawiający może żądać od oferentów wyjaśnień dotyczących treści złożonych ofert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eniobiorca gwarantuje niezmienność cen jednostkowych usługi w okresie tr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 wybranym oferentem na czas wykonywania usługi zostanie podpisana umow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Zleceniodawca </w:t>
      </w:r>
      <w:r>
        <w:rPr>
          <w:rFonts w:cs="Arial" w:ascii="Verdana" w:hAnsi="Verdana"/>
          <w:b/>
          <w:color w:val="00B0F0"/>
          <w:sz w:val="20"/>
          <w:szCs w:val="20"/>
        </w:rPr>
        <w:t>nie gwarantuje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(podczas trwania umowy) </w:t>
      </w:r>
      <w:r>
        <w:rPr>
          <w:rFonts w:cs="Arial" w:ascii="Verdana" w:hAnsi="Verdana"/>
          <w:b/>
          <w:color w:val="00B0F0"/>
          <w:sz w:val="20"/>
          <w:szCs w:val="20"/>
        </w:rPr>
        <w:t>zlecenia wszystkich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rodzajów i ilości badań podanych w kosztorysie cenowym.              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Verdana" w:hAnsi="Verdana"/>
          <w:b/>
          <w:color w:val="FF0000"/>
          <w:sz w:val="20"/>
          <w:szCs w:val="20"/>
        </w:rPr>
        <w:t>Są to ilości orientacyjne/przypuszczalne.</w:t>
      </w:r>
      <w:r>
        <w:rPr>
          <w:rFonts w:cs="Arial" w:ascii="Verdana" w:hAnsi="Verdana"/>
          <w:sz w:val="20"/>
          <w:szCs w:val="20"/>
        </w:rPr>
        <w:tab/>
        <w:tab/>
        <w:t xml:space="preserve">             </w:t>
      </w:r>
    </w:p>
    <w:sect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Verdana" w:hAnsi="Verdana" w:cs="Verdana"/>
      <w:b/>
      <w:bCs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57:00Z</dcterms:created>
  <dc:creator>Sylwia Bernatek</dc:creator>
  <dc:description/>
  <cp:keywords/>
  <dc:language>en-US</dc:language>
  <cp:lastModifiedBy>Kubiak Adriana</cp:lastModifiedBy>
  <cp:lastPrinted>2025-01-30T09:30:00Z</cp:lastPrinted>
  <dcterms:modified xsi:type="dcterms:W3CDTF">2025-11-04T08:57:00Z</dcterms:modified>
  <cp:revision>2</cp:revision>
  <dc:subject/>
  <dc:title/>
</cp:coreProperties>
</file>